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FoundationBold;Courier New" w:hAnsi="FoundationBold;Courier New" w:cs="Arial"/>
          <w:b/>
          <w:b/>
          <w:color w:val="000000"/>
          <w:sz w:val="44"/>
          <w:szCs w:val="44"/>
          <w:u w:val="single"/>
        </w:rPr>
      </w:pPr>
      <w:r>
        <w:rPr>
          <w:rFonts w:cs="Arial" w:ascii="FoundationBold;Courier New" w:hAnsi="FoundationBold;Courier New"/>
          <w:b/>
          <w:color w:val="000000"/>
          <w:sz w:val="44"/>
          <w:szCs w:val="44"/>
          <w:u w:val="single"/>
        </w:rPr>
        <w:t>Soggy soil experiment</w:t>
      </w:r>
    </w:p>
    <w:p>
      <w:pPr>
        <w:pStyle w:val="Normal"/>
        <w:rPr>
          <w:rFonts w:ascii="FoundationBold;Courier New" w:hAnsi="FoundationBold;Courier New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FoundationBold;Courier New" w:hAnsi="FoundationBold;Courier New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FoundationBold;Courier New" w:hAnsi="FoundationBold;Courier New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672465</wp:posOffset>
                </wp:positionV>
                <wp:extent cx="11430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52.9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FoundationBold;Courier New" w:hAnsi="FoundationBold;Courier New"/>
          <w:color w:val="000000"/>
          <w:sz w:val="32"/>
          <w:szCs w:val="32"/>
        </w:rPr>
        <w:t>Which soil drains quickest?</w:t>
      </w:r>
    </w:p>
    <w:p>
      <w:pPr>
        <w:pStyle w:val="Normal"/>
        <w:rPr>
          <w:rFonts w:ascii="FoundationBold;Courier New" w:hAnsi="FoundationBold;Courier New" w:cs="Arial"/>
          <w:color w:val="000000"/>
          <w:sz w:val="32"/>
          <w:szCs w:val="32"/>
          <w:lang w:val="en-US" w:eastAsia="en-US"/>
        </w:rPr>
      </w:pPr>
      <w:r>
        <w:rPr>
          <w:rFonts w:cs="Arial" w:ascii="FoundationBold;Courier New" w:hAnsi="FoundationBold;Courier New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672465</wp:posOffset>
                </wp:positionV>
                <wp:extent cx="11430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52.9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FF"/>
          <w:sz w:val="32"/>
          <w:szCs w:val="32"/>
        </w:rPr>
        <w:drawing>
          <wp:inline distT="0" distB="0" distL="0" distR="0">
            <wp:extent cx="1363345" cy="1009015"/>
            <wp:effectExtent l="0" t="0" r="0" b="0"/>
            <wp:docPr id="3" name="ipfTl2hYgJ0YHiMM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Tl2hYgJ0YHiMM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FoundationBold;Courier New" w:hAnsi="FoundationBold;Courier New"/>
          <w:color w:val="000000"/>
          <w:sz w:val="32"/>
          <w:szCs w:val="32"/>
        </w:rPr>
        <w:t>cla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20015</wp:posOffset>
                </wp:positionV>
                <wp:extent cx="1143000" cy="1143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9.4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FoundationBold;Courier New" w:hAnsi="FoundationBold;Courier New"/>
          <w:color w:val="0000FF"/>
          <w:sz w:val="32"/>
          <w:szCs w:val="32"/>
        </w:rPr>
        <w:drawing>
          <wp:inline distT="0" distB="0" distL="0" distR="0">
            <wp:extent cx="1428750" cy="1143635"/>
            <wp:effectExtent l="0" t="0" r="0" b="0"/>
            <wp:docPr id="5" name="ipfsjGbMpJY5blf4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pfsjGbMpJY5blf4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FoundationBold;Courier New" w:hAnsi="FoundationBold;Courier New"/>
          <w:color w:val="000000"/>
          <w:sz w:val="32"/>
          <w:szCs w:val="32"/>
        </w:rPr>
        <w:t xml:space="preserve">sand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24460</wp:posOffset>
                </wp:positionV>
                <wp:extent cx="1143000" cy="1143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9.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FoundationBold;Courier New" w:hAnsi="FoundationBold;Courier New"/>
          <w:color w:val="0000FF"/>
          <w:sz w:val="32"/>
          <w:szCs w:val="32"/>
        </w:rPr>
        <w:drawing>
          <wp:inline distT="0" distB="0" distL="0" distR="0">
            <wp:extent cx="1428750" cy="12096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oundationBold;Courier New" w:cs="FoundationBold;Courier New" w:ascii="FoundationBold;Courier New" w:hAnsi="FoundationBold;Courier New"/>
          <w:color w:val="000000"/>
          <w:sz w:val="32"/>
          <w:szCs w:val="32"/>
        </w:rPr>
        <w:t xml:space="preserve"> </w:t>
      </w:r>
      <w:r>
        <w:rPr>
          <w:rFonts w:cs="Arial" w:ascii="FoundationBold;Courier New" w:hAnsi="FoundationBold;Courier New"/>
          <w:color w:val="0000FF"/>
          <w:sz w:val="32"/>
          <w:szCs w:val="32"/>
        </w:rPr>
        <w:drawing>
          <wp:inline distT="0" distB="0" distL="0" distR="0">
            <wp:extent cx="1236980" cy="1223010"/>
            <wp:effectExtent l="0" t="0" r="0" b="0"/>
            <wp:docPr id="8" name="ipfh3QnvVU27N8YIM: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pfh3QnvVU27N8YIM: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FoundationBold;Courier New" w:hAnsi="FoundationBold;Courier New"/>
          <w:color w:val="000000"/>
          <w:sz w:val="32"/>
          <w:szCs w:val="32"/>
        </w:rPr>
        <w:t>compost</w:t>
      </w:r>
    </w:p>
    <w:p>
      <w:pPr>
        <w:pStyle w:val="Normal"/>
        <w:rPr>
          <w:rFonts w:ascii="FoundationBold;Courier New" w:hAnsi="FoundationBold;Courier New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63195</wp:posOffset>
                </wp:positionV>
                <wp:extent cx="1143000" cy="1143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2.8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FoundationBold;Courier New" w:hAnsi="FoundationBold;Courier New"/>
          <w:color w:val="0000FF"/>
          <w:sz w:val="32"/>
          <w:szCs w:val="32"/>
        </w:rPr>
        <w:drawing>
          <wp:inline distT="0" distB="0" distL="0" distR="0">
            <wp:extent cx="989965" cy="989965"/>
            <wp:effectExtent l="0" t="0" r="0" b="0"/>
            <wp:docPr id="10" name="ipfnw7yVS9eHOJf5M: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pfnw7yVS9eHOJf5M: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oundationBold;Courier New" w:cs="FoundationBold;Courier New" w:ascii="FoundationBold;Courier New" w:hAnsi="FoundationBold;Courier New"/>
          <w:color w:val="000000"/>
          <w:sz w:val="32"/>
          <w:szCs w:val="32"/>
        </w:rPr>
        <w:t xml:space="preserve"> </w:t>
      </w:r>
      <w:r>
        <w:rPr>
          <w:rFonts w:cs="Arial" w:ascii="FoundationBold;Courier New" w:hAnsi="FoundationBold;Courier New"/>
          <w:color w:val="000000"/>
          <w:sz w:val="32"/>
          <w:szCs w:val="32"/>
        </w:rPr>
        <w:t>Top soil</w:t>
      </w:r>
    </w:p>
    <w:p>
      <w:pPr>
        <w:pStyle w:val="Normal"/>
        <w:rPr>
          <w:rFonts w:ascii="FoundationBold;Courier New" w:hAnsi="FoundationBold;Courier New" w:cs="Arial"/>
          <w:color w:val="000000"/>
          <w:sz w:val="32"/>
          <w:szCs w:val="32"/>
        </w:rPr>
      </w:pPr>
      <w:r>
        <w:rPr>
          <w:rFonts w:cs="Arial" w:ascii="FoundationBold;Courier New" w:hAnsi="FoundationBold;Courier New"/>
          <w:color w:val="000000"/>
          <w:sz w:val="32"/>
          <w:szCs w:val="32"/>
        </w:rPr>
      </w:r>
    </w:p>
    <w:p>
      <w:pPr>
        <w:pStyle w:val="Normal"/>
        <w:rPr>
          <w:rFonts w:ascii="FoundationBold;Courier New" w:hAnsi="FoundationBold;Courier New" w:cs="Arial"/>
          <w:color w:val="000000"/>
          <w:sz w:val="32"/>
          <w:szCs w:val="32"/>
        </w:rPr>
      </w:pPr>
      <w:r>
        <w:rPr>
          <w:rFonts w:cs="Arial" w:ascii="FoundationBold;Courier New" w:hAnsi="FoundationBold;Courier New"/>
          <w:color w:val="000000"/>
          <w:sz w:val="32"/>
          <w:szCs w:val="32"/>
        </w:rPr>
        <w:t>WINNER =</w:t>
      </w:r>
    </w:p>
    <w:p>
      <w:pPr>
        <w:pStyle w:val="Normal"/>
        <w:rPr>
          <w:rFonts w:ascii="FoundationBold;Courier New" w:hAnsi="FoundationBold;Courier New" w:cs="Arial"/>
          <w:color w:val="000000"/>
          <w:sz w:val="32"/>
          <w:szCs w:val="32"/>
        </w:rPr>
      </w:pPr>
      <w:r>
        <w:rPr>
          <w:rFonts w:cs="Arial" w:ascii="FoundationBold;Courier New" w:hAnsi="FoundationBold;Courier New"/>
          <w:color w:val="000000"/>
          <w:sz w:val="32"/>
          <w:szCs w:val="32"/>
        </w:rPr>
      </w:r>
    </w:p>
    <w:p>
      <w:pPr>
        <w:pStyle w:val="Normal"/>
        <w:rPr>
          <w:rFonts w:ascii="FoundationDots;Courier New" w:hAnsi="FoundationDots;Courier New" w:cs="Arial"/>
          <w:color w:val="000000"/>
          <w:sz w:val="32"/>
          <w:szCs w:val="32"/>
        </w:rPr>
      </w:pPr>
      <w:r>
        <w:rPr>
          <w:rFonts w:cs="Arial" w:ascii="FoundationDots;Courier New" w:hAnsi="FoundationDots;Courier New"/>
          <w:color w:val="000000"/>
          <w:sz w:val="32"/>
          <w:szCs w:val="32"/>
        </w:rPr>
      </w:r>
    </w:p>
    <w:p>
      <w:pPr>
        <w:pStyle w:val="Normal"/>
        <w:rPr>
          <w:rFonts w:ascii="FoundationDots;Courier New" w:hAnsi="FoundationDots;Courier New" w:cs="Arial"/>
          <w:color w:val="000000"/>
          <w:sz w:val="32"/>
          <w:szCs w:val="32"/>
        </w:rPr>
      </w:pPr>
      <w:r>
        <w:rPr>
          <w:rFonts w:cs="Arial" w:ascii="FoundationDots;Courier New" w:hAnsi="FoundationDots;Courier New"/>
          <w:color w:val="000000"/>
          <w:sz w:val="32"/>
          <w:szCs w:val="32"/>
        </w:rPr>
      </w:r>
    </w:p>
    <w:p>
      <w:pPr>
        <w:pStyle w:val="Normal"/>
        <w:rPr>
          <w:rFonts w:ascii="FoundationDots;Courier New" w:hAnsi="FoundationDots;Courier New" w:cs="Arial"/>
          <w:color w:val="000000"/>
          <w:sz w:val="32"/>
          <w:szCs w:val="32"/>
        </w:rPr>
      </w:pPr>
      <w:r>
        <w:rPr>
          <w:rFonts w:cs="Arial" w:ascii="FoundationDots;Courier New" w:hAnsi="FoundationDots;Courier New"/>
          <w:color w:val="000000"/>
          <w:sz w:val="32"/>
          <w:szCs w:val="32"/>
        </w:rPr>
      </w:r>
    </w:p>
    <w:p>
      <w:pPr>
        <w:pStyle w:val="Normal"/>
        <w:rPr>
          <w:rFonts w:ascii="FoundationDots;Courier New" w:hAnsi="FoundationDots;Courier New" w:cs="Arial"/>
          <w:color w:val="000000"/>
          <w:sz w:val="32"/>
          <w:szCs w:val="32"/>
        </w:rPr>
      </w:pPr>
      <w:r>
        <w:rPr>
          <w:rFonts w:cs="Arial" w:ascii="FoundationDots;Courier New" w:hAnsi="FoundationDots;Courier New"/>
          <w:color w:val="000000"/>
          <w:sz w:val="32"/>
          <w:szCs w:val="32"/>
        </w:rPr>
        <w:t>What do you think will happen to the water?</w:t>
      </w:r>
    </w:p>
    <w:p>
      <w:pPr>
        <w:pStyle w:val="Normal"/>
        <w:rPr>
          <w:rFonts w:ascii="FoundationDots;Courier New" w:hAnsi="FoundationDots;Courier New" w:cs="Arial"/>
          <w:color w:val="000000"/>
          <w:sz w:val="32"/>
          <w:szCs w:val="32"/>
        </w:rPr>
      </w:pPr>
      <w:r>
        <w:rPr>
          <w:rFonts w:cs="Arial" w:ascii="FoundationDots;Courier New" w:hAnsi="FoundationDots;Courier New"/>
          <w:color w:val="000000"/>
          <w:sz w:val="32"/>
          <w:szCs w:val="32"/>
        </w:rPr>
      </w:r>
    </w:p>
    <w:p>
      <w:pPr>
        <w:pStyle w:val="Normal"/>
        <w:rPr>
          <w:rFonts w:ascii="FoundationDots;Courier New" w:hAnsi="FoundationDots;Courier New" w:cs="Arial"/>
          <w:color w:val="000000"/>
          <w:sz w:val="32"/>
          <w:szCs w:val="32"/>
        </w:rPr>
      </w:pPr>
      <w:r>
        <w:rPr>
          <w:rFonts w:cs="Arial" w:ascii="FoundationDots;Courier New" w:hAnsi="FoundationDots;Courier New"/>
          <w:color w:val="000000"/>
          <w:sz w:val="32"/>
          <w:szCs w:val="32"/>
        </w:rPr>
        <w:t>Will it pass through quickly, slowly or not at all?</w:t>
      </w:r>
    </w:p>
    <w:p>
      <w:pPr>
        <w:pStyle w:val="Normal"/>
        <w:rPr>
          <w:rFonts w:ascii="FoundationDots;Courier New" w:hAnsi="FoundationDots;Courier New" w:cs="Arial"/>
          <w:color w:val="000000"/>
          <w:sz w:val="32"/>
          <w:szCs w:val="32"/>
        </w:rPr>
      </w:pPr>
      <w:r>
        <w:rPr>
          <w:rFonts w:cs="Arial" w:ascii="FoundationDots;Courier New" w:hAnsi="FoundationDots;Courier New"/>
          <w:color w:val="000000"/>
          <w:sz w:val="32"/>
          <w:szCs w:val="32"/>
        </w:rPr>
      </w:r>
    </w:p>
    <w:p>
      <w:pPr>
        <w:pStyle w:val="Normal"/>
        <w:rPr>
          <w:rFonts w:ascii="FoundationDots;Courier New" w:hAnsi="FoundationDots;Courier New" w:cs="Arial"/>
          <w:color w:val="000000"/>
          <w:sz w:val="32"/>
          <w:szCs w:val="32"/>
        </w:rPr>
      </w:pPr>
      <w:r>
        <w:rPr>
          <w:rFonts w:cs="Arial" w:ascii="FoundationDots;Courier New" w:hAnsi="FoundationDots;Courier New"/>
          <w:color w:val="000000"/>
          <w:sz w:val="32"/>
          <w:szCs w:val="32"/>
        </w:rPr>
        <w:t>Can you describe what happens?</w:t>
      </w:r>
    </w:p>
    <w:p>
      <w:pPr>
        <w:pStyle w:val="Normal"/>
        <w:rPr>
          <w:rFonts w:ascii="FoundationDots;Courier New" w:hAnsi="FoundationDots;Courier New" w:cs="Arial"/>
          <w:color w:val="000000"/>
          <w:sz w:val="32"/>
          <w:szCs w:val="32"/>
        </w:rPr>
      </w:pPr>
      <w:r>
        <w:rPr>
          <w:rFonts w:cs="Arial" w:ascii="FoundationDots;Courier New" w:hAnsi="FoundationDots;Courier New"/>
          <w:color w:val="000000"/>
          <w:sz w:val="32"/>
          <w:szCs w:val="32"/>
        </w:rPr>
      </w:r>
    </w:p>
    <w:p>
      <w:pPr>
        <w:pStyle w:val="Normal"/>
        <w:rPr>
          <w:rFonts w:ascii="FoundationDots;Courier New" w:hAnsi="FoundationDots;Courier New" w:cs="Arial"/>
          <w:color w:val="000000"/>
          <w:sz w:val="32"/>
          <w:szCs w:val="32"/>
        </w:rPr>
      </w:pPr>
      <w:r>
        <w:rPr>
          <w:rFonts w:cs="Arial" w:ascii="FoundationDots;Courier New" w:hAnsi="FoundationDots;Courier New"/>
          <w:color w:val="000000"/>
          <w:sz w:val="32"/>
          <w:szCs w:val="32"/>
        </w:rPr>
        <w:t>Which soil do you think is best for planting in and why?</w:t>
      </w:r>
    </w:p>
    <w:p>
      <w:pPr>
        <w:pStyle w:val="Normal"/>
        <w:rPr>
          <w:rFonts w:ascii="FoundationDots;Courier New" w:hAnsi="FoundationDots;Courier New" w:cs="Arial"/>
          <w:color w:val="000000"/>
          <w:sz w:val="32"/>
          <w:szCs w:val="32"/>
        </w:rPr>
      </w:pPr>
      <w:r>
        <w:rPr>
          <w:rFonts w:cs="Arial" w:ascii="FoundationDots;Courier New" w:hAnsi="FoundationDots;Courier New"/>
          <w:color w:val="000000"/>
          <w:sz w:val="32"/>
          <w:szCs w:val="32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undationBold">
    <w:altName w:val="Courier New"/>
    <w:charset w:val="00"/>
    <w:family w:val="auto"/>
    <w:pitch w:val="variable"/>
  </w:font>
  <w:font w:name="FoundationDot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upload.wikimedia.org/wikipedia/commons/2/2c/Clay-ss-2005.jpg&amp;imgrefurl=http://commons.wikimedia.org/wiki/File:Clay-ss-2005.jpg&amp;usg=__KptC7qFnagdkNqW1jN4WQlJr8O4=&amp;h=595&amp;w=800&amp;sz=237&amp;hl=en&amp;start=8&amp;itbs=1&amp;tbnid=Tl2hYgJ0YHiMMM:&amp;tbnh=106&amp;tbnw=143&amp;prev=/images%3Fq%3Dclay%26hl%3Den%26gbv%3D2%26tbs%3Disch: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www.free-background-wallpaper.com/images/Wallpapers1280/pebbles-stones/Sand.jpg&amp;imgrefurl=http://www.free-background-wallpaper.com/background-wallpaper-Beach.php&amp;usg=__zB9QigGQkcfiNvj93GZmwJijv1Y=&amp;h=1024&amp;w=1280&amp;sz=250&amp;hl=en&amp;start=2&amp;itbs=1&amp;tbnid=sjGbMpJY5blf4M:&amp;tbnh=120&amp;tbnw=150&amp;prev=/images%3Fq%3Dsand%26hl%3Den%26gbv%3D2%26tbs%3Disch:1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images.google.com/imgres?imgurl=http://www.norcalblogs.com/sustainable/compostbinopen.jpg&amp;imgrefurl=http://www.norcalblogs.com/sustainable/2008/10/compost-clueless.html&amp;usg=__mYUA-7Jxzs_tCh-WTIAEz_iY1Qs=&amp;h=362&amp;w=480&amp;sz=78&amp;hl=en&amp;start=2&amp;itbs=1&amp;tbnid=h3QnvVU27N8YIM:&amp;tbnh=97&amp;tbnw=129&amp;prev=/images%3Fq%3Dcompost%26hl%3Den%26gbv%3D2%26tbs%3Disch:1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images.google.com/imgres?imgurl=http://www.tidygrassturf.co.uk/Images/Top%2520soil.jpg&amp;imgrefurl=http://www.tidygrassturf.co.uk/topsoil.htm&amp;usg=__UH2OeN0mCKy3YRN4tjPKY-OuK2Y=&amp;h=200&amp;w=200&amp;sz=7&amp;hl=en&amp;start=2&amp;itbs=1&amp;tbnid=nw7yVS9eHOJf5M:&amp;tbnh=104&amp;tbnw=104&amp;prev=/images%3Fq%3Dtopsoil%26hl%3Den%26gbv%3D2%26tbs%3Disch: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5:16:00Z</dcterms:created>
  <dc:creator>Brook Polidano</dc:creator>
  <dc:description/>
  <cp:keywords/>
  <dc:language>en-US</dc:language>
  <cp:lastModifiedBy>Owner</cp:lastModifiedBy>
  <cp:lastPrinted>2010-02-28T16:09:00Z</cp:lastPrinted>
  <dcterms:modified xsi:type="dcterms:W3CDTF">2013-02-06T08:33:00Z</dcterms:modified>
  <cp:revision>3</cp:revision>
  <dc:subject/>
  <dc:title>Soggy soil experiment</dc:title>
</cp:coreProperties>
</file>